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color w:val="33CCFF"/>
          <w:shd w:fill="000066" w:val="clear"/>
        </w:rPr>
        <w:t>My firstname is Leila.</w:t>
      </w:r>
      <w:r>
        <w:rPr>
          <w:color w:val="33CCFF"/>
          <w:shd w:fill="000066" w:val="clear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county is Hungary.</w:t>
      </w:r>
    </w:p>
    <w:p>
      <w:pPr>
        <w:pStyle w:val="NormlWeb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I live in Balatonboglár.</w:t>
      </w:r>
    </w:p>
    <w:p>
      <w:pPr>
        <w:pStyle w:val="NormlWeb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school is Primary School Balatonboglár.</w:t>
      </w:r>
    </w:p>
    <w:p>
      <w:pPr>
        <w:pStyle w:val="NormlWeb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favourite subject is History.</w:t>
      </w:r>
    </w:p>
    <w:p>
      <w:pPr>
        <w:pStyle w:val="NormlWeb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favourite sport is swimming.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hobby is riding the bik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favourite colur is white.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 favourite reastaurand is pizz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I have brown eyes and long brown hair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I live hip-hop music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My  favourite is  singer is  Lol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33CCFF"/>
          <w:shd w:fill="000066" w:val="clear"/>
        </w:rPr>
      </w:pPr>
      <w:r>
        <w:rPr>
          <w:color w:val="33CCFF"/>
          <w:shd w:fill="000066" w:val="clear"/>
        </w:rPr>
        <w:t>You should visit the beach,the Castle Hill,Chapel Hill,my school to vis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3:00Z</dcterms:created>
  <dc:creator>dondi</dc:creator>
  <dc:description/>
  <cp:keywords/>
  <dc:language>en-US</dc:language>
  <cp:lastModifiedBy>dondi</cp:lastModifiedBy>
  <dcterms:modified xsi:type="dcterms:W3CDTF">2010-11-17T17:03:00Z</dcterms:modified>
  <cp:revision>1</cp:revision>
  <dc:subject/>
  <dc:title>My firstname is Leila</dc:title>
</cp:coreProperties>
</file>